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</w:rPr>
        <w:t>Temeljem članka 25.</w:t>
      </w:r>
      <w:r>
        <w:rPr/>
        <w:t xml:space="preserve"> Statuta Lokalne akcijske grupe Vuka – Dunav, Skupština Lokalne akcijske grupe Vuka - Dunav dana 14. ožujka 2013. godine, donos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DLUKU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imenovanju osobe za obavljanje administrativnih poslova Lokalne akcijske grupe Vuka – Duna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ukladno odredbama Statuta Lokalne akcijske grupe Vuka – Dunav, za obavljanje administrativnih poslova u svrhu javljanja na natječaj Mjera 202 IPARD programa, imenuje s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va Tokić, sveučilišna prvostupnica (</w:t>
      </w:r>
      <w:r>
        <w:rPr>
          <w:color w:val="222222"/>
          <w:shd w:fill="FFFFFF" w:val="clear"/>
        </w:rPr>
        <w:t>bacc.</w:t>
      </w:r>
      <w:r>
        <w:rPr>
          <w:rFonts w:cs="Arial" w:ascii="Arial" w:hAnsi="Arial"/>
          <w:color w:val="222222"/>
          <w:shd w:fill="FFFFFF" w:val="clear"/>
        </w:rPr>
        <w:t>)</w:t>
      </w:r>
      <w:r>
        <w:rPr/>
        <w:t>, administratorica  LAG-a Vuka - Duna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Prava i obaveze osobe za obavljanje administrativnih poslova LAG-a Vuka – Dunav definirat će se Ugovorom o djelu za razdoblje od 01.03.2013. do 30.04.2013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rad u navedenom razdoblju administratorica ima pravo na naknadu u bruto iznosu od 3.300,00 kuna mjeseč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 odluka stupa na snagu danom donošen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URBROJ: LAG/Sk-2013-08</w:t>
      </w:r>
    </w:p>
    <w:p>
      <w:pPr>
        <w:pStyle w:val="Normal"/>
        <w:rPr/>
      </w:pPr>
      <w:r>
        <w:rPr/>
        <w:t>U Antunovcu, 14. ožujka 2013. god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/>
        <w:t>Predsjednica LAG-a Vuka - Dunav</w:t>
        <w:br/>
        <w:tab/>
        <w:tab/>
        <w:tab/>
        <w:tab/>
        <w:tab/>
        <w:tab/>
        <w:tab/>
        <w:tab/>
        <w:t>Nataša Tramiš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30:00Z</dcterms:created>
  <dc:creator>IR</dc:creator>
  <dc:description/>
  <cp:keywords/>
  <dc:language>en-US</dc:language>
  <cp:lastModifiedBy>IR</cp:lastModifiedBy>
  <dcterms:modified xsi:type="dcterms:W3CDTF">2013-03-14T14:13:00Z</dcterms:modified>
  <cp:revision>15</cp:revision>
  <dc:subject/>
  <dc:title/>
</cp:coreProperties>
</file>