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Temeljem članka 25.</w:t>
      </w:r>
      <w:r>
        <w:rPr/>
        <w:t xml:space="preserve"> Statuta Lokalne akcijske grupe Vuka – Dunav, Skupština Lokalne akcijske grupe Vuka - Dunav dana 14. ožujka 2013. godine, dono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LUKU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 izmjenama i dopunama Statuta Lokalne akcijske grupe Vuka - Dunav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ijenja se članak 2. stavak 5. Statuta Lokalne akcijske grupe Vuka – Dunav donesen 24.02.2012.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dručje djelovanja udruge su: Općine Antunovac, Erdut, Ernestinovo, Mjesni odbor</w:t>
      </w:r>
    </w:p>
    <w:p>
      <w:pPr>
        <w:pStyle w:val="Normal"/>
        <w:jc w:val="both"/>
        <w:rPr/>
      </w:pPr>
      <w:r>
        <w:rPr/>
        <w:t>Tenja, Općine Šodolovci, Vladislavci i Vuk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Mijenja se članak 26. stavak 7. Statuta LAG-a Vuka – Dunav i glasi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Kod izbora članova Upravnog odbora, Skupština brine o odgovarajućoj zastupljenosti članova LAG-a u njegovom sastavu poštujući pri tome načela zastupljenosti članova iz gospodarskog (trgovačka društva, zadruge, obrtnici, obiteljska poljoprivredna gopodarstva) i civilnog (građani, udruge, zaklade, fondacije) sektora s najmanje 50%, te predstavnika izvršnog ili upravnog tijela JLS kojoj pripadaju naselja iz LAG-a s najmanje 20% i zastupljenost žena s najmanje 30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riše se članak 26. stavak 8. Statut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URBROJ: LAG/Sk-2013-02</w:t>
      </w:r>
    </w:p>
    <w:p>
      <w:pPr>
        <w:pStyle w:val="Normal"/>
        <w:rPr/>
      </w:pPr>
      <w:r>
        <w:rPr/>
        <w:t>U Antunovcu, 14. ožujka 2013. godin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Upravni odbor LAG-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01:00Z</dcterms:created>
  <dc:creator>Nataša</dc:creator>
  <dc:description/>
  <cp:keywords/>
  <dc:language>en-US</dc:language>
  <cp:lastModifiedBy>IR</cp:lastModifiedBy>
  <cp:lastPrinted>2012-03-13T12:53:00Z</cp:lastPrinted>
  <dcterms:modified xsi:type="dcterms:W3CDTF">2013-03-14T14:13:00Z</dcterms:modified>
  <cp:revision>38</cp:revision>
  <dc:subject/>
  <dc:title/>
</cp:coreProperties>
</file>