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</w:rPr>
        <w:t>Temeljem članka 25. Statuta Lokalne akcijske grupe Vuka – Dunav (28. ožujka 2014. godine), Skupština Lokalne akcijske grupe Vuka – Dunav dana 17. veljače 2015. godine donosi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ODLUKU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 imenovanju likvidator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kladno odredbama Statuta LAG Vuka – Dunav osobom ovlaštenom za provođenje postupka likvidacije, u slučajevima predviđenim statutom i zakonom imenuje s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jan Tomas, Kralja Tomislava 228a, 31404 Vladislavci, OIB: 30791882202, Predsjednik Upravnog odobra LAG-a Vuka – Duna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>
          <w:color w:val="000000"/>
        </w:rPr>
        <w:t xml:space="preserve">Likvidator zastupa LAG Vuka - Dunav u postupku likvidacije te se otvaranjem likvidacijskog postupka upisuje u Registar udruga kao osoba ovlaštena za zastupanje LAG-a do okončanja postupka likvidacije i brisanja LAG-a iz Registra udruga. </w:t>
      </w:r>
    </w:p>
    <w:p>
      <w:pPr>
        <w:pStyle w:val="TextBodyIndent"/>
        <w:rPr>
          <w:color w:val="000000"/>
        </w:rPr>
      </w:pPr>
      <w:r>
        <w:rPr>
          <w:color w:val="000000"/>
        </w:rPr>
        <w:t>U slučajevima predviđenim ovim člankom likvidator je dužan provesti postupak sukladno zakonu i nadležnom uredu podnijeti zahtjev za upis prestanka djelovanja LAG-a u Registar udruga sukladno zakonskim odredbam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va Odluka stupa na snagu danom donošenja i dostaviti će se nadležnom uredu državne uprave u Osječko-baranjskoj župani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URBROJ: SK/15-6</w:t>
      </w:r>
    </w:p>
    <w:p>
      <w:pPr>
        <w:pStyle w:val="Normal"/>
        <w:rPr/>
      </w:pPr>
      <w:r>
        <w:rPr/>
        <w:t xml:space="preserve">U Antunovcu, 17. veljače 2015. godine                                               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Predsjednica LAG-a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Nataša Tramišak, mag. iur.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1:22:00Z</dcterms:created>
  <dc:creator>Nataša</dc:creator>
  <dc:description/>
  <cp:keywords/>
  <dc:language>en-US</dc:language>
  <cp:lastModifiedBy>Iva</cp:lastModifiedBy>
  <cp:lastPrinted>2013-06-03T07:42:00Z</cp:lastPrinted>
  <dcterms:modified xsi:type="dcterms:W3CDTF">2015-02-19T11:50:00Z</dcterms:modified>
  <cp:revision>8</cp:revision>
  <dc:subject/>
  <dc:title/>
</cp:coreProperties>
</file>