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  <w:t>Temeljem članka 25. Statuta Lokalne akcijske grupe Vuka – Dunav (28. ožujka 2014. godine), Skupština Lokalne akcijske grupe Vuka – Dunav dana 17. veljače 2015. godine donos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 sudjelovanju u osnivanju </w:t>
        <w:br/>
        <w:t xml:space="preserve">Mreže za održivi razvoj Republike Hrvatsk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utvrđuje se uključivanje LAG-a Vuka – Dunav u osnivanje Mreže za održivi razvoj Republike Hrvatske. LAG Vuka – Dunav uključit će se u projekt kao osnivač i član. Mreža za održivi  razvoj Republike Hrvatske osniva se kao neprofitna pravna osoba sukladno Zakonu o udrug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  <w:t>Ovlašćuje se Predsjednica LAG-a da koordinira sve aktivnosti i poduzima sve potrebne radnje vezane uz rad i osnivanje Mreže za održivi razvoj Republike Hrvatske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BROJ: SK/15-9</w:t>
      </w:r>
    </w:p>
    <w:p>
      <w:pPr>
        <w:pStyle w:val="Normal"/>
        <w:rPr/>
      </w:pPr>
      <w:r>
        <w:rPr/>
        <w:t xml:space="preserve">U Antunovcu, 17. veljače 201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redsjednica LAG-a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Nataša Tramišak, mag. iur.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22:00Z</dcterms:created>
  <dc:creator>Nataša</dc:creator>
  <dc:description/>
  <cp:keywords/>
  <dc:language>en-US</dc:language>
  <cp:lastModifiedBy>Iva</cp:lastModifiedBy>
  <cp:lastPrinted>2015-02-23T10:59:00Z</cp:lastPrinted>
  <dcterms:modified xsi:type="dcterms:W3CDTF">2015-02-23T09:59:00Z</dcterms:modified>
  <cp:revision>14</cp:revision>
  <dc:subject/>
  <dc:title/>
</cp:coreProperties>
</file>