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Temeljem članka 30. Statuta Lokalne akcijske grupe Vuka – Dunav (04. rujna 2019. godine), Predsjednik LAG-a Vuka – Dunav, dana 14. prosinca 2022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32399847"/>
      <w:bookmarkEnd w:id="0"/>
      <w:r>
        <w:rPr>
          <w:rFonts w:cs="Times New Roman" w:ascii="Times New Roman" w:hAnsi="Times New Roman"/>
          <w:b/>
          <w:sz w:val="24"/>
          <w:szCs w:val="24"/>
        </w:rPr>
        <w:t>Obrazloženje Odluke o izmjeni visine godišnje članarine redovitih članova Lokalne akcijske grupe Vuka – Dunav za 2023. godinu zbog konverzije eur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32399847"/>
      <w:bookmarkStart w:id="2" w:name="_Hlk32399847"/>
      <w:bookmarkEnd w:id="2"/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zirom na to kako Republika Hrvatska od 01. siječnja 2023. godine uvodi EURO kao nacionalnu valutu (više na poveznicama: </w:t>
      </w:r>
      <w:hyperlink r:id="rId2">
        <w:r>
          <w:rPr>
            <w:rStyle w:val="InternetLink"/>
            <w:rFonts w:cs="Times New Roman" w:ascii="Times New Roman" w:hAnsi="Times New Roman"/>
          </w:rPr>
          <w:t>https://euro.hr/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https://euro.hr/smjernice-za-prilagodbu-gospodarstva-u-procesu-zamjene-kune-eurom/</w:t>
        </w:r>
      </w:hyperlink>
      <w:r>
        <w:rPr>
          <w:rFonts w:cs="Times New Roman" w:ascii="Times New Roman" w:hAnsi="Times New Roman"/>
        </w:rPr>
        <w:t xml:space="preserve">) temeljem čl. 12 Statuta od 04. rujna 2019. godine, Upravni odbor LAG-a Vuka – Dunav nadležan je za utvrđivanje visine članarine u udruzi u svrhu redovnog rada od 14. prosinca 2021. godin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Iznosi navedeni u prijedlogu Odluke dobiveni su temeljem konverzije HRK u EUR, po nacionalno definiranoj stopi konverzije od 1 EUR = 7,53450 HRK. Primijenjeni iznosi u HRK za konverziju, temelje se na Odluci Upravnog odbora od 14. prosinca 2022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verzija je provedena kako slijedi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Općine/mjesni odbori: 3,01 HRK / 7,53450 HRK = 0,40 EUR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Pravne osobe: 200,00 HRK / 7,53450 HRK = 27 EUR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ab/>
        <w:t>Udruge: 200,00 HRK / 7,53450 HRK = 27 EUR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zičke osobe: 100,00 HRK / 7,53450 HRK = 13 EUR.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14. prosinca 2022. godine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 LAG-a Vuka - Dunav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avor Tubanjski, bacc., ing., agr.</w:t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rFonts w:ascii="HRTimes;Times New Roman" w:hAnsi="HRTimes;Times New Roman" w:cs="HRTimes;Times New Roman"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.hr/" TargetMode="External"/><Relationship Id="rId3" Type="http://schemas.openxmlformats.org/officeDocument/2006/relationships/hyperlink" Target="https://euro.hr/smjernice-za-prilagodbu-gospodarstva-u-procesu-zamjene-kune-eur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9:00Z</dcterms:created>
  <dc:creator>keiner</dc:creator>
  <dc:description/>
  <cp:keywords/>
  <dc:language>en-US</dc:language>
  <cp:lastModifiedBy>Tea</cp:lastModifiedBy>
  <cp:lastPrinted>2021-01-04T13:39:00Z</cp:lastPrinted>
  <dcterms:modified xsi:type="dcterms:W3CDTF">2022-12-15T08:53:00Z</dcterms:modified>
  <cp:revision>16</cp:revision>
  <dc:subject/>
  <dc:title>OP]INSKO POGLAVARSTVO OP]INE ANTUNOVAC na 10</dc:title>
</cp:coreProperties>
</file>